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</w:rPr>
        <w:t>Nathalie SEGUIN-MOREAU</w:t>
      </w:r>
      <w:r>
        <w:rPr/>
        <w:t>, 40 an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Diplôme</w:t>
      </w:r>
      <w:r>
        <w:rPr/>
        <w:t> : ENSI Caen (1987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Expérience professionnelle</w:t>
      </w:r>
      <w:r>
        <w:rPr/>
        <w:t> : Ingénieur électronicien en conception et développement au Laboratoire de l’Accélérateur Linéaire depuis 1987.</w:t>
      </w:r>
    </w:p>
    <w:p>
      <w:pPr>
        <w:pStyle w:val="Normal"/>
        <w:ind w:left="708" w:hanging="0"/>
        <w:jc w:val="both"/>
        <w:rPr/>
      </w:pPr>
      <w:r>
        <w:rPr/>
        <w:t>Mission :</w:t>
      </w:r>
    </w:p>
    <w:p>
      <w:pPr>
        <w:pStyle w:val="Normal"/>
        <w:ind w:left="1416" w:hanging="0"/>
        <w:jc w:val="both"/>
        <w:rPr/>
      </w:pPr>
      <w:r>
        <w:rPr/>
        <w:t>Conception et développement d’ASIC full custom BiCMOS pour les cartes électroniques analogiques des détecteurs de physique des particules.</w:t>
      </w:r>
    </w:p>
    <w:p>
      <w:pPr>
        <w:pStyle w:val="Normal"/>
        <w:ind w:left="1416" w:hanging="0"/>
        <w:jc w:val="both"/>
        <w:rPr/>
      </w:pPr>
      <w:r>
        <w:rPr/>
        <w:t>Test et mise au point de ces cartes, lancement de leur production et suivi.</w:t>
      </w:r>
    </w:p>
    <w:p>
      <w:pPr>
        <w:pStyle w:val="Normal"/>
        <w:ind w:left="708" w:hanging="0"/>
        <w:jc w:val="both"/>
        <w:rPr/>
      </w:pPr>
      <w:r>
        <w:rPr/>
        <w:t>Réalisations :</w:t>
      </w:r>
    </w:p>
    <w:p>
      <w:pPr>
        <w:pStyle w:val="Normal"/>
        <w:ind w:left="1416" w:hanging="0"/>
        <w:jc w:val="both"/>
        <w:rPr/>
      </w:pPr>
      <w:r>
        <w:rPr/>
        <w:t xml:space="preserve">Sur l’expérience ATLAS 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arte calibration calorimètre ATLAS : conception ASIC Full Custom BiCMOS (techno DMILL durcie aux radiations). Responsable de la conception et de la production des 135 cartes 128 voies de la calibration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uminomètre ATLAS : conception d’un chip 64 voies pour la lecture des PM en technologie SiGe 0.35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hotonis : étude d’un ampli en technologie SiGe 0.35µ très rapide (produit gain-bande = 15 GHz) pour la lecture des PM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tervenante aux Ecoles d’Electronique Analogique organisées par l’IN2P3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Publications 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56" w:hanging="0"/>
        <w:jc w:val="both"/>
        <w:rPr/>
      </w:pPr>
      <w:r>
        <w:rPr>
          <w:lang w:val="en-GB"/>
        </w:rPr>
        <w:t>- N. Seguin-Moreau et al, « Experimental results on cable-coupled preamplifiers (0T) » Nuclear Instruments and Methods in Physic Research A 343 (1994) 598-605.</w:t>
      </w:r>
    </w:p>
    <w:p>
      <w:pPr>
        <w:pStyle w:val="Normal"/>
        <w:ind w:left="1068" w:hanging="0"/>
        <w:jc w:val="both"/>
        <w:rPr>
          <w:lang w:val="en-GB"/>
        </w:rPr>
      </w:pPr>
      <w:r>
        <w:rPr>
          <w:lang w:val="en-GB"/>
        </w:rPr>
        <w:t>- N. Seguin-Moreau et al, « A fast monolithic shaper for the Atlas E.M. calorimeter”, LAL/RT 95-04.</w:t>
      </w:r>
    </w:p>
    <w:p>
      <w:pPr>
        <w:pStyle w:val="Normal"/>
        <w:ind w:left="1068" w:hanging="0"/>
        <w:jc w:val="both"/>
        <w:rPr/>
      </w:pPr>
      <w:r>
        <w:rPr>
          <w:lang w:val="en-GB"/>
        </w:rPr>
        <w:t>- N. Seguin-Moreau et al, « A low noise transceiver for the NA48 liquid kryton calorimeter », LAL/RT 97-05.</w:t>
      </w:r>
    </w:p>
    <w:p>
      <w:pPr>
        <w:pStyle w:val="Normal"/>
        <w:ind w:left="1056" w:hanging="0"/>
        <w:jc w:val="both"/>
        <w:rPr>
          <w:lang w:val="en-GB"/>
        </w:rPr>
      </w:pPr>
      <w:r>
        <w:rPr>
          <w:lang w:val="en-GB"/>
        </w:rPr>
        <w:t>- Proceedings of the Fourth Workshop on Electronics for LHC Experiments « Performance of the ATLAS LAr Calibration Board », Rome, September 21-25, 1998.</w:t>
      </w:r>
    </w:p>
    <w:p>
      <w:pPr>
        <w:pStyle w:val="Normal"/>
        <w:ind w:left="1056" w:hanging="0"/>
        <w:jc w:val="both"/>
        <w:rPr>
          <w:lang w:val="en-GB"/>
        </w:rPr>
      </w:pPr>
      <w:r>
        <w:rPr>
          <w:lang w:val="en-GB"/>
        </w:rPr>
        <w:t>- Proceedings of the Eighth Workshop on Electronics for LHC Experiments « Calibration Boards for the ATLAS LAr Calorimeters », Colmar, 9-13 september, 2002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ab/>
        <w:tab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3T07:18:00Z</dcterms:created>
  <dc:creator>athenol</dc:creator>
  <dc:description/>
  <dc:language>en-US</dc:language>
  <cp:lastModifiedBy>J.E Campagne</cp:lastModifiedBy>
  <cp:lastPrinted>2005-06-03T11:51:00Z</cp:lastPrinted>
  <dcterms:modified xsi:type="dcterms:W3CDTF">2005-06-06T11:17:00Z</dcterms:modified>
  <cp:revision>11</cp:revision>
  <dc:subject/>
  <dc:title>Nathalie SEGUIN-MOREAU, 40 ans</dc:title>
</cp:coreProperties>
</file>